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 LEKI</w:t>
      </w:r>
    </w:p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4/2026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dla potrzeb apteki szpitalnej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tbl>
      <w:tblPr>
        <w:tblW w:w="15451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389"/>
        <w:gridCol w:w="567"/>
        <w:gridCol w:w="709"/>
        <w:gridCol w:w="1628"/>
        <w:gridCol w:w="1774"/>
        <w:gridCol w:w="1288"/>
        <w:gridCol w:w="1288"/>
        <w:gridCol w:w="826"/>
        <w:gridCol w:w="889"/>
        <w:gridCol w:w="529"/>
        <w:gridCol w:w="992"/>
        <w:gridCol w:w="992"/>
      </w:tblGrid>
      <w:tr>
        <w:trPr>
          <w:trHeight w:val="567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30"/>
                <w:szCs w:val="3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  <w:lang w:eastAsia="pl-PL"/>
              </w:rPr>
              <w:t xml:space="preserve">Pakiet Nr I Leki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30"/>
                <w:szCs w:val="3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AZWA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azwa międzynarodow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, dawka, postać,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 ilość szt. w opakowani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opakowań leku oferowaneg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oducent oferowanego lek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bilify r-r dom.7,5mg/ml  1,3ml  1fio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cupro tabl.powl. 1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cupro tabl.powl. 2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cupro tabl.powl. 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idum folicum tabl. 15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cidum folicum tabl. 5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escin tabl.powl  20mg 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kineton  inj. 5mg/ml  1ml rozt do wstrz  x 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kineton tabl 2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antan maść 3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ax tabl..draż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aziaja żel 10mg/g  75g t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lupol tabl. 100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phagan 0,2% krople do oczu 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broksol  30mg/5ml syr. 1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ipryd  200mg tabl.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ipryd  400mg tabl.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itriptylinum tabl. 10 mg 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itriptylinum tabl. 25 mg 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nafranil SR  75mg  tabl powl.o p.uwaln.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ntytoksyna jadu żmii  inj. 500 j.a  roztw do wstrz.  1 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phtin płyn 10.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qua pro usu officinale 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qua pro usu officinale  25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rypiprazol 10 mg tabl.uleg.rozp.w j.ustn x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rypiprazol 15 mg tabl.uleg.rozp.w j.ustn  x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samax  tabl. doj. 250 m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scofer tabl.powl..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sertin tabl. powl.50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spar  tabl.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tecortin zawiesina 5 ml do oczu i us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trovent  (0,25mg/ml) płyn d/inhal z nebuliz, 2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trovent N (20mcg/dawkę) aer.  200 dawek 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zitrox 500mg x 3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ellergot 0,3mg+0,1mg+20mg  tabl.draż.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eriplex 500 j.m.pr.rozp.d/sp. r.d/wst   1 ze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erodual( 0,5mg+0,25mg )ml  roztw,d/ nebulizacji  2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etoptic  05%  5mg/g  krople do oczu  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ofibrat    267mg  kaps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septol  960mg (800mg+160mg ) x 1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orasol  190 g       /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ie zamieniać j.opakowania na większe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rillque 90mg x 56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romocorn  2,5 mg x 3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uscolysin  20mg/ 1 ml inj. x 10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8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cium  gluconatum   / 95-95,5mg/ml /   10ml x10amp              dopuszcza się preparat dopuszczony czasowo do obr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cium 300 x 20 tabl mus../dopuszcza się suplement diety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cium dobesilate  250mg x 3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cium gluconicum  x 5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lperos  1000  400mg jonów wapnia x 100 kaps twa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arvedilol  tabl powl .6,25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arvedilol  tabl. powl. 25 mg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arvedilol tabl pow;. .12,5mg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talin 0,75 mg krople do oczu         1tabl. +15ml roz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erutin  ( 100mg+25mg ) x 125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lorchinaldin  2mg tabl  do ssania x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lorchinaldin H maść 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lorprotixen tabl. powl. 15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lorprotixen tabl. powl. 5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ilan tabl.  powl.1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ilan tabl. powl. 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ilan tabl. powl…2,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itronil tabl. powl. 20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pamid tabl. 2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pixol Acuphase inj. 50mg/ 1 ml x 5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pixol Depot inj. 200mg/ 1 ml x 10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pixol tabl. powl.25mg x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pixol tabl.powl. 10m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lotrimazol krem 10mg/g     2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-Prenesa 2mg+0,625mg tabl.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-Prenesa 4mg+1,25mg tabl.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lchican 0,5mg tabl. draż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rneregel  żel do oczu 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yclo 3 Fort  150mg kaps  twarde 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yclonamine 12,5%  inj. 250 mg/ 2 ml x 5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yclonamine 12,5%  inj. 250 mg/ 2 ml x 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yclonamine tabl. 2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zopki  glycerynowe  2g  x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aktarin zel d.j.ustnej 20mg/g  4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bretin tabl. powl. 100mg x 1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akine Chronosphere 500mg gran. O przedł. Uwal x 30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ratal  30mg x 28 tabl. do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ratal 60mg x 28 tabl. do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rexolet tabl powl.10 mg x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rexolet tabl powl.3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treomycinum maść  2 %  20mg/g  - 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xdor 100mcg/ml  2ml x 5 amp  /konc d/przy rozt d/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clac inj.0,075g/3ml x 1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clofenac 10 mg/g   lub   11,6mg/g  żel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lzem 120retard tabl. 120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lzem 180  retard tabl. 180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lzem 90  retard  tabl 90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phergan tabl.draż 1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phergan tabl.draż 25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tropan tabl. 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iuresin SR 1,5mg tabl. przedł.uw.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nepex  10mg  x28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nepex  5mg x28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pegyt tabl.25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xepin kaps twarde  1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xepin kaps twarde 2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xycyclinum kaps twarde100mg x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ulcobis  5mg x 30 tabl.doj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ulcobis czopki  10mg x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uphaston tabl.  powl  1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uspatalin tabl. 13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ffox long tabl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liquis  2,5mg x 60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liquis  5mg x 60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corton tabl.1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corton tabl.1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corton tabl.2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corton tabl.5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ema  lub Rektanal roztw.do wl.odbytn.  150 ml x 50 butel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spiro 25mg tabl powl x 3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spumisan kaps. 40 m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uphyllinum long kaps. 20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uthyrox N tabl 25 mc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vertas  9,5mg/24h,syst.transd.plast. X 30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vertas 4,6mg/24h,syst.transd.plast. X 30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enactil krople doustne  4  mg/g - 1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egamina   4mg/5ml  syrop 12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egamina tabl. 8 mg x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ixotide aer inh 250 mcg/dawkę x 60 da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anxol  tabl.0,5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anxol tabl.3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conazol 100mg x28 tab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conazole 2mg/ml 50ml  rozt.d/inf .x  10 butel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oksetyna  tabl. 1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oksetyna  tabl. 20 mg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orxiga 10mg  tabl powl. X 28 tab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risium tabl.10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uragin  tabl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abapentin 400mg kaps twarda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ensulin M 30 j.m. 300jm / 3ml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ensulin M 50 j.m. 300jm / 3ml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ensulin N 300j.m./3ml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ensulin R 300j.m./3ml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entamycin dom.doż. INJ 80 mg /2ml x 10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GlucaGen HypoKit inj. 1mg    fiol.ss+roz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lucobay tabl.50mg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Glucosum   200 mg/ml  inj. 10 ml x10amp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 /nie zamieniać opak   na większe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Glucosum   400 mg/ml  inj.10ml x10amp.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/nie zamieniać na opak  wieksze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lucosum subs .zarejestrowana jako produkt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leczniczy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 /proszek doustny/   10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opten kaps tarda  2 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opten kaps twarda 0,5 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utron TAB 2,5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aloperidol krople  doustne  2mg /ml   10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elicid kaps.20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emorol czopki x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umalog 300j.m./3ml x 5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umalog Mix 25 inj. 300j.m./3ml x 5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umalog Mix 50 inj. 300j.m./3ml x 5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umulin  M3 inj. (30/70) 300j.m./3ml  x 5w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drocortisonum  krem (10mg/g)  - 1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groton tabl.5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clopid tabl. 25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ns. NovoMix 30 Penfill  300 j.m/3ml                  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ns. NovoMix 50 Penfill  300j.m/ 3ml                  x 10 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ns. NovoRapid Penfill 300j.m/ 3ml x 10 wkl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.Tresiba 100j.m./ml  Flex Touch   x 5 wstrzyknięć po 3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ul. Insulatard  Penfill inj. 300j.m/3 ml x 5w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porel 75mg x50 tab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Jednorazowe igły  do penów insulinowych,30G  lub 31G o głębokości nakłucia 8mm   x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ldyum  600mg kaps  o przed uwaln.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lipoz prolongatum tabl. 391 mg K+ tabl.p.u.  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Kalium Chloratum 15%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150mg/ml  10ml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nj x 20 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lium Effervescens 3g gran mus x 20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lium hypermanganicum tab. 100 mg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miren TAB 4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rbagen tabl. 30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etores  200 mg x 20kaps.o przedł.uw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etrel tabl.powl.  100 mg x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etrel tabl.powl.  200 mg x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etrel tabl.powl.  25 mg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ozapol tabl. 10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ozapol tabl. 25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ctulosum  syrop 7,5g/15ml   15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milept  tabl. 10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milept  tabl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nzul  kaps.dojelit. 30 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nzul  kps.dojelit.15 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pixen tabl. powl.2 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pixen tabl.4 mg powl.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ticort  1mg/g  krem 1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aticort  1mg/g maść 1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etrox 50, 50mcg tabl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etrox 75,75 mcg tabl  x 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evonor 1mg/ml  x 1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docain 10 %(100mg/ml)  aer. 38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ncocin inj.300 mg/ml 2ml   1fio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ncocin kaps. 500 mg x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nomag krem  200mg/g - 3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oton 1000  8,5mg/g(1000j.m.)/g żel 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siprol  tabl. 10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siprol tabl.5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thium carbon. Tabl..250 mg x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ratydyna 10mg tabl.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rista H 50mg +12,5mg x28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tensin tabl. powl.10 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tensin tabl.powl. 20 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tensin tabl.powl. 5 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aść pięciornikowa złożona 2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mantine 10mg x 28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mantine 20mg x28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prelon tabl.16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tocard tabl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iansegen tabl.powl.. 6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irtagen tabl,rozp.j.ustnej  15mg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irtagen tabl,rozp.j.ustnej  30mg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Mivacron inj.10 mg/5ml 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Mivacron inj.20 mg/10ml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ucosolvan (7,5mg/ml) płyn.do inhalacji 1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ydocalm  tabl. powl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proxen 10 %  100mg/g   żel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proxen tabl. 25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furoxazyd tabl. powl.100 mg x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mbex  inj.2mg/ml  a 5ml   /10mg/ 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mbex  inj.2mg/ml a 2,5ml  /5mg/  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tromint (0,4mg/dawkę)  aerozol  11g/200 dawek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ystatyna tabl.doj. 500 000j.m. x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ystatyna zaw. 2.800.000jm./ 28ml gr d/sp za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ftensin  5mg/ml  krople do oczu 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lanzapina 10mg tabl. rozp. W j.ustnej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lanzapina 5mg tabl. rozp w j.ustnej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ndansetron 2mg/ml  4ml x5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riven 150mg kaps o przedł. Uwaln..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riven 37,5mg kaps o przdł. Uwaln..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riven 75mg kaps o przedł. Uwaln..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totalgin  (200mg/g)  krople do uszu 1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xycort A maść do oczu 3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xycort maść   – 1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bi-Dexamethason tabl. 0,5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bi-Dexamethason tabl.1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ngrol 10 000  10 000j. X 50kap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ngrol 25 000  25 000j..x 20kap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racetamol  125mg czopki x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racetamol  250mg czopki x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racetamol  500g czopki x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Paraffinum liquidum 100g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/nie zamieniać j.opak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roGen 20mg x30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eragal  tabl. 10O mg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eragal  tabl. 25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erlinganit inj. 10mg/10ml x 10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igmentum Castellani płyn na skórę 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lyn Lugola  na glicerynie 2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łyn Lugola  roztwór  wodny 4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cortolon tabl. 4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stigminum inj .0,5mg/ml ; 1ml x 1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veric  16mg x 60tab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veric  8mg x  30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estarium tabl powl..10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estarium tabl.powl. 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idinol  tabl. 5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imacor 10mg  x 60tabl.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imacor 20mg  x 60tabl.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axon 1000mg x10 sasz a 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fenid czopki 0,1g x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yoctanina rozt.spir.  1% 10mg/g    2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anofren  tabl.   5 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anofren tabl.. 10 mg x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asec  2,5mg+0,025mg  tabl.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Acidum boricum   subs.      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Cera alba    subst.                 1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Chloramfencol  subst.           2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Euceryna podłoże              10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Hydrocortisonum subs.                 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Maść cholesterolowa               10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Neospasmina syrop            992ml /1250g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Paraffina solidum subs.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granulowana  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5kg po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Tinc. Valerianae nalew.         25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Tinc.Convallariae nalew.      8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Tinc.Crataegi nalew.             8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Vaselinum album                  10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 Zincum oxydatum subs         10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Argentum nitricum subs.        2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c.Prednisolonum subs.          5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opimol 2mg/ml rozt do infuzji x 5 worków po 1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oquronium bromidum  10mg/ml : 10ml; roztw.do wstrzyk  x  10 fiol. /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oquronium bromidum  10mg/ml : 5ml; roztw.do wstrzyk   x  10 fiol / 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ozaprost   0,05mg/ml krople do oczu 2,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Rywanol roztwór  0,1%  płyn n/sk 100 g          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/ nie zamienić j.op.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alazopyrin EN tabl  dojelit. 50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andostatin 100mcg/ml  rozt.d/wstrz, x 5 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copolan czopki 10 mg x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copolan tabl.. 10 mg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ectral tabl. 200 mg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elgres  tabl. 5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etal  MR 35mg tabl.o zmod.uwaln.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iarczan protaminy 1% 10mg/ml  5ml roztw.d/wst inj.   X 10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mecta prosz.d/p.zaw.dou. x 30sa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olu – Medrol INJ 0,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olu – Medrol INJ 1,0g lub                  Meprelon inj.1g +10ml roz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pamilan tabl. 10 mg 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Spamilan tabl. 5 mg x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pasmalgon inj. 5 ml x 1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pironol tabl. 25 m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pironol tabl. powl.100 mg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Spirytus salicylowy  2% roztw n/sk 100ml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/nie zamieniać poj.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lpiryd  kaps.. 50 mg x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lpiryd kaps. 100 mg x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pliven konc.d/sp.roztw.d/inf.  10 ml x 20 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ardyferon 80mg Fe 2+,  tabl  przedł ,uwaln   x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elmizek tabl.40mg x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elmizek tabl.80mg x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10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Test  d/wykrywania narkotyków w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moczu min..4 narkotyki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 m.in.. amfetamina,.marihuana,morfina, haszysz   x 25 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eospirex retard  tabl. powl. 30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iocodin 15mg +300mg tabl. x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yrozol tabl. powl.2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yrozol tabl.powl. 10 mg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hyrozol tabl.powl., 5 mg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ianesal tabl. 12,5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iopental  1g pr d/sp r d/wstrz x  10fiol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iopental 0,5g pr d/sp r d/wstrz. X 10fiol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isercin  0,025g x 50 tabl pow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acrium  inj. 25 mg/2,5ml 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acrium  inj. 50 mg/5ml x5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rajenta 5mg x28 tabl.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Trexan  tabl.2,5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nasyn 1,5g inj.fio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nasyn 3g inj. Fio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entolin 1mg/ml/  0,1%/ :2,5ml roztw.do nebul.  x 20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entolin 2mg/ml 0,2%  2,5ml rozt.do nebul,x 20 am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ermox tabl. 100 mg x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dotin tabl.4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npoton  tabl. 5 mg x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. C tabl.powl, 200 mg x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A krople  50000j/ 1 ml – 1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B1 forte tabl. 25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B1 tabl. 3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B6 tabl. 50 mg x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E kaps. 10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E krople – 1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Vitaminum PP tabl. 200 mg x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pno sodowane medyczne  4,5l -5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fin tabl.3mg x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fin tabl.5mg x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ęgiel leczniczy   200mg x 20 kaps twa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oda utleniona 3%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100g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/nie zam. j.poj.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Xarelto tabl  powl. 20 mg x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Xartan  tabl powl.. 50 mg x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Xifaxan 200mg x 12 tabl 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firon 12mcg, proszek do inhalacji x 60 kaps.  /nie aerozol !!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ofenil  30mg x 28 tabl. 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ofenil 7,5mg x 28 tabl. 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yprexa  10mg prosz. d/sp rozt   fio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imicin 300mg/2ml x 5 a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  oferty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48:00Z</dcterms:created>
  <dc:creator>Paulina administ</dc:creator>
  <dc:description/>
  <cp:keywords/>
  <dc:language>en-US</dc:language>
  <cp:lastModifiedBy>Paulina administ</cp:lastModifiedBy>
  <cp:lastPrinted>2024-02-06T14:00:00Z</cp:lastPrinted>
  <dcterms:modified xsi:type="dcterms:W3CDTF">2026-01-23T12:05:00Z</dcterms:modified>
  <cp:revision>3</cp:revision>
  <dc:subject/>
  <dc:title/>
</cp:coreProperties>
</file>